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89pt;margin-top:-9pt;width:32.95pt;height:55.45pt;mso-wrap-style:none;v-text-anchor:middle" type="_x0000_t136">
            <v:path textpathok="t"/>
            <v:textpath on="t" fitshape="t" string="N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257800" cy="4686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68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pt;margin-top:3.6pt;width:413.95pt;height:368.95pt;mso-wrap-style:none;v-text-anchor:middle">
                <v:fill o:detectmouseclick="t" type="solid" color2="#ffff7f"/>
                <v:stroke color="lim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3086100" cy="4572000"/>
                <wp:effectExtent l="15875" t="10795" r="15875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359.95pt,363.5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52400</wp:posOffset>
                </wp:positionV>
                <wp:extent cx="2009775" cy="1973580"/>
                <wp:effectExtent l="5715" t="508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9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5" h="2733">
                              <a:moveTo>
                                <a:pt x="780" y="540"/>
                              </a:moveTo>
                              <a:cubicBezTo>
                                <a:pt x="740" y="545"/>
                                <a:pt x="698" y="541"/>
                                <a:pt x="660" y="555"/>
                              </a:cubicBezTo>
                              <a:cubicBezTo>
                                <a:pt x="613" y="572"/>
                                <a:pt x="563" y="706"/>
                                <a:pt x="555" y="720"/>
                              </a:cubicBezTo>
                              <a:cubicBezTo>
                                <a:pt x="514" y="790"/>
                                <a:pt x="463" y="857"/>
                                <a:pt x="405" y="915"/>
                              </a:cubicBezTo>
                              <a:cubicBezTo>
                                <a:pt x="400" y="930"/>
                                <a:pt x="401" y="949"/>
                                <a:pt x="390" y="960"/>
                              </a:cubicBezTo>
                              <a:cubicBezTo>
                                <a:pt x="379" y="971"/>
                                <a:pt x="359" y="968"/>
                                <a:pt x="345" y="975"/>
                              </a:cubicBezTo>
                              <a:cubicBezTo>
                                <a:pt x="329" y="983"/>
                                <a:pt x="316" y="997"/>
                                <a:pt x="300" y="1005"/>
                              </a:cubicBezTo>
                              <a:cubicBezTo>
                                <a:pt x="278" y="1016"/>
                                <a:pt x="214" y="1030"/>
                                <a:pt x="195" y="1035"/>
                              </a:cubicBezTo>
                              <a:cubicBezTo>
                                <a:pt x="30" y="1283"/>
                                <a:pt x="196" y="1016"/>
                                <a:pt x="150" y="1800"/>
                              </a:cubicBezTo>
                              <a:cubicBezTo>
                                <a:pt x="147" y="1843"/>
                                <a:pt x="97" y="1868"/>
                                <a:pt x="75" y="1905"/>
                              </a:cubicBezTo>
                              <a:cubicBezTo>
                                <a:pt x="23" y="1994"/>
                                <a:pt x="24" y="1998"/>
                                <a:pt x="0" y="2070"/>
                              </a:cubicBezTo>
                              <a:cubicBezTo>
                                <a:pt x="99" y="2169"/>
                                <a:pt x="26" y="2107"/>
                                <a:pt x="255" y="2205"/>
                              </a:cubicBezTo>
                              <a:cubicBezTo>
                                <a:pt x="313" y="2230"/>
                                <a:pt x="435" y="2265"/>
                                <a:pt x="435" y="2265"/>
                              </a:cubicBezTo>
                              <a:cubicBezTo>
                                <a:pt x="620" y="2255"/>
                                <a:pt x="807" y="2262"/>
                                <a:pt x="990" y="2235"/>
                              </a:cubicBezTo>
                              <a:cubicBezTo>
                                <a:pt x="1099" y="2219"/>
                                <a:pt x="1287" y="2141"/>
                                <a:pt x="1410" y="2100"/>
                              </a:cubicBezTo>
                              <a:cubicBezTo>
                                <a:pt x="1425" y="2110"/>
                                <a:pt x="1453" y="2112"/>
                                <a:pt x="1455" y="2130"/>
                              </a:cubicBezTo>
                              <a:cubicBezTo>
                                <a:pt x="1533" y="2733"/>
                                <a:pt x="1258" y="2571"/>
                                <a:pt x="1980" y="2550"/>
                              </a:cubicBezTo>
                              <a:cubicBezTo>
                                <a:pt x="2042" y="2509"/>
                                <a:pt x="2132" y="2478"/>
                                <a:pt x="2205" y="2460"/>
                              </a:cubicBezTo>
                              <a:cubicBezTo>
                                <a:pt x="2220" y="2450"/>
                                <a:pt x="2234" y="2438"/>
                                <a:pt x="2250" y="2430"/>
                              </a:cubicBezTo>
                              <a:cubicBezTo>
                                <a:pt x="2264" y="2423"/>
                                <a:pt x="2281" y="2423"/>
                                <a:pt x="2295" y="2415"/>
                              </a:cubicBezTo>
                              <a:cubicBezTo>
                                <a:pt x="2317" y="2403"/>
                                <a:pt x="2334" y="2383"/>
                                <a:pt x="2355" y="2370"/>
                              </a:cubicBezTo>
                              <a:cubicBezTo>
                                <a:pt x="2418" y="2331"/>
                                <a:pt x="2479" y="2304"/>
                                <a:pt x="2550" y="2280"/>
                              </a:cubicBezTo>
                              <a:cubicBezTo>
                                <a:pt x="2604" y="2240"/>
                                <a:pt x="2660" y="2212"/>
                                <a:pt x="2715" y="2175"/>
                              </a:cubicBezTo>
                              <a:cubicBezTo>
                                <a:pt x="2762" y="2033"/>
                                <a:pt x="2762" y="1858"/>
                                <a:pt x="2775" y="1710"/>
                              </a:cubicBezTo>
                              <a:cubicBezTo>
                                <a:pt x="2765" y="1655"/>
                                <a:pt x="2765" y="1597"/>
                                <a:pt x="2745" y="1545"/>
                              </a:cubicBezTo>
                              <a:cubicBezTo>
                                <a:pt x="2734" y="1516"/>
                                <a:pt x="2610" y="1492"/>
                                <a:pt x="2580" y="1470"/>
                              </a:cubicBezTo>
                              <a:cubicBezTo>
                                <a:pt x="2476" y="1395"/>
                                <a:pt x="2414" y="1289"/>
                                <a:pt x="2325" y="1200"/>
                              </a:cubicBezTo>
                              <a:cubicBezTo>
                                <a:pt x="2317" y="1175"/>
                                <a:pt x="2273" y="1006"/>
                                <a:pt x="2250" y="960"/>
                              </a:cubicBezTo>
                              <a:cubicBezTo>
                                <a:pt x="2218" y="895"/>
                                <a:pt x="2162" y="872"/>
                                <a:pt x="2115" y="825"/>
                              </a:cubicBezTo>
                              <a:cubicBezTo>
                                <a:pt x="2003" y="713"/>
                                <a:pt x="2131" y="806"/>
                                <a:pt x="2025" y="735"/>
                              </a:cubicBezTo>
                              <a:cubicBezTo>
                                <a:pt x="1993" y="640"/>
                                <a:pt x="2031" y="734"/>
                                <a:pt x="1935" y="600"/>
                              </a:cubicBezTo>
                              <a:cubicBezTo>
                                <a:pt x="1891" y="538"/>
                                <a:pt x="1823" y="444"/>
                                <a:pt x="1785" y="375"/>
                              </a:cubicBezTo>
                              <a:cubicBezTo>
                                <a:pt x="1764" y="336"/>
                                <a:pt x="1769" y="261"/>
                                <a:pt x="1725" y="255"/>
                              </a:cubicBezTo>
                              <a:cubicBezTo>
                                <a:pt x="1623" y="240"/>
                                <a:pt x="1528" y="221"/>
                                <a:pt x="1425" y="210"/>
                              </a:cubicBezTo>
                              <a:cubicBezTo>
                                <a:pt x="1395" y="190"/>
                                <a:pt x="1355" y="180"/>
                                <a:pt x="1335" y="150"/>
                              </a:cubicBezTo>
                              <a:cubicBezTo>
                                <a:pt x="1286" y="76"/>
                                <a:pt x="1291" y="57"/>
                                <a:pt x="1215" y="0"/>
                              </a:cubicBezTo>
                              <a:cubicBezTo>
                                <a:pt x="1155" y="5"/>
                                <a:pt x="1094" y="5"/>
                                <a:pt x="1035" y="15"/>
                              </a:cubicBezTo>
                              <a:cubicBezTo>
                                <a:pt x="1004" y="20"/>
                                <a:pt x="945" y="45"/>
                                <a:pt x="945" y="45"/>
                              </a:cubicBezTo>
                              <a:cubicBezTo>
                                <a:pt x="897" y="118"/>
                                <a:pt x="858" y="204"/>
                                <a:pt x="825" y="285"/>
                              </a:cubicBezTo>
                              <a:cubicBezTo>
                                <a:pt x="813" y="314"/>
                                <a:pt x="805" y="345"/>
                                <a:pt x="795" y="375"/>
                              </a:cubicBezTo>
                              <a:cubicBezTo>
                                <a:pt x="790" y="390"/>
                                <a:pt x="780" y="404"/>
                                <a:pt x="780" y="420"/>
                              </a:cubicBezTo>
                              <a:cubicBezTo>
                                <a:pt x="780" y="460"/>
                                <a:pt x="780" y="500"/>
                                <a:pt x="780" y="54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5,2733" path="m780,540c740,545,698,541,660,555c613,572,563,706,555,720c514,790,463,857,405,915c400,930,401,949,390,960c379,971,359,968,345,975c329,983,316,997,300,1005c278,1016,214,1030,195,1035c30,1283,196,1016,150,1800c147,1843,97,1868,75,1905c23,1994,24,1998,0,2070c99,2169,26,2107,255,2205c313,2230,435,2265,435,2265c620,2255,807,2262,990,2235c1099,2219,1287,2141,1410,2100c1425,2110,1453,2112,1455,2130c1533,2733,1258,2571,1980,2550c2042,2509,2132,2478,2205,2460c2220,2450,2234,2438,2250,2430c2264,2423,2281,2423,2295,2415c2317,2403,2334,2383,2355,2370c2418,2331,2479,2304,2550,2280c2604,2240,2660,2212,2715,2175c2762,2033,2762,1858,2775,1710c2765,1655,2765,1597,2745,1545c2734,1516,2610,1492,2580,1470c2476,1395,2414,1289,2325,1200c2317,1175,2273,1006,2250,960c2218,895,2162,872,2115,825c2003,713,2131,806,2025,735c1993,640,2031,734,1935,600c1891,538,1823,444,1785,375c1764,336,1769,261,1725,255c1623,240,1528,221,1425,210c1395,190,1355,180,1335,150c1286,76,1291,57,1215,0c1155,5,1094,5,1035,15c1004,20,945,45,945,45c897,118,858,204,825,285c813,314,805,345,795,375c790,390,780,404,780,420c780,460,780,500,780,540xe" fillcolor="lime" stroked="t" o:allowincell="f" style="position:absolute;margin-left:243pt;margin-top:12pt;width:158.2pt;height:155.35pt;mso-wrap-style:none;v-text-anchor:middle">
                <v:fill o:detectmouseclick="t" type="solid" color2="fuchsia"/>
                <v:stroke color="lim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00965" distR="11430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2400300" cy="1828800"/>
                <wp:effectExtent l="0" t="50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6" h="2640">
                              <a:moveTo>
                                <a:pt x="706" y="165"/>
                              </a:moveTo>
                              <a:cubicBezTo>
                                <a:pt x="556" y="65"/>
                                <a:pt x="578" y="89"/>
                                <a:pt x="361" y="105"/>
                              </a:cubicBezTo>
                              <a:cubicBezTo>
                                <a:pt x="232" y="234"/>
                                <a:pt x="189" y="419"/>
                                <a:pt x="121" y="585"/>
                              </a:cubicBezTo>
                              <a:cubicBezTo>
                                <a:pt x="104" y="628"/>
                                <a:pt x="105" y="676"/>
                                <a:pt x="91" y="720"/>
                              </a:cubicBezTo>
                              <a:cubicBezTo>
                                <a:pt x="84" y="741"/>
                                <a:pt x="71" y="760"/>
                                <a:pt x="61" y="780"/>
                              </a:cubicBezTo>
                              <a:cubicBezTo>
                                <a:pt x="51" y="915"/>
                                <a:pt x="0" y="1163"/>
                                <a:pt x="46" y="1290"/>
                              </a:cubicBezTo>
                              <a:cubicBezTo>
                                <a:pt x="61" y="1330"/>
                                <a:pt x="118" y="1338"/>
                                <a:pt x="151" y="1365"/>
                              </a:cubicBezTo>
                              <a:cubicBezTo>
                                <a:pt x="223" y="1424"/>
                                <a:pt x="240" y="1485"/>
                                <a:pt x="331" y="1515"/>
                              </a:cubicBezTo>
                              <a:cubicBezTo>
                                <a:pt x="526" y="1485"/>
                                <a:pt x="561" y="1458"/>
                                <a:pt x="766" y="1530"/>
                              </a:cubicBezTo>
                              <a:cubicBezTo>
                                <a:pt x="781" y="1535"/>
                                <a:pt x="774" y="1561"/>
                                <a:pt x="781" y="1575"/>
                              </a:cubicBezTo>
                              <a:cubicBezTo>
                                <a:pt x="839" y="1691"/>
                                <a:pt x="788" y="1552"/>
                                <a:pt x="826" y="1665"/>
                              </a:cubicBezTo>
                              <a:cubicBezTo>
                                <a:pt x="838" y="1825"/>
                                <a:pt x="827" y="1987"/>
                                <a:pt x="856" y="2145"/>
                              </a:cubicBezTo>
                              <a:cubicBezTo>
                                <a:pt x="867" y="2204"/>
                                <a:pt x="1057" y="2242"/>
                                <a:pt x="1096" y="2250"/>
                              </a:cubicBezTo>
                              <a:cubicBezTo>
                                <a:pt x="1340" y="2302"/>
                                <a:pt x="1092" y="2253"/>
                                <a:pt x="1336" y="2325"/>
                              </a:cubicBezTo>
                              <a:cubicBezTo>
                                <a:pt x="1400" y="2344"/>
                                <a:pt x="1469" y="2347"/>
                                <a:pt x="1531" y="2370"/>
                              </a:cubicBezTo>
                              <a:cubicBezTo>
                                <a:pt x="1552" y="2378"/>
                                <a:pt x="1569" y="2396"/>
                                <a:pt x="1591" y="2400"/>
                              </a:cubicBezTo>
                              <a:cubicBezTo>
                                <a:pt x="1660" y="2412"/>
                                <a:pt x="1731" y="2410"/>
                                <a:pt x="1801" y="2415"/>
                              </a:cubicBezTo>
                              <a:cubicBezTo>
                                <a:pt x="1862" y="2446"/>
                                <a:pt x="1902" y="2471"/>
                                <a:pt x="1951" y="2520"/>
                              </a:cubicBezTo>
                              <a:cubicBezTo>
                                <a:pt x="1991" y="2640"/>
                                <a:pt x="1957" y="2588"/>
                                <a:pt x="2206" y="2505"/>
                              </a:cubicBezTo>
                              <a:cubicBezTo>
                                <a:pt x="2297" y="2475"/>
                                <a:pt x="2376" y="2398"/>
                                <a:pt x="2461" y="2355"/>
                              </a:cubicBezTo>
                              <a:cubicBezTo>
                                <a:pt x="2487" y="2276"/>
                                <a:pt x="2555" y="2246"/>
                                <a:pt x="2611" y="2190"/>
                              </a:cubicBezTo>
                              <a:cubicBezTo>
                                <a:pt x="2636" y="2116"/>
                                <a:pt x="2664" y="2125"/>
                                <a:pt x="2731" y="2100"/>
                              </a:cubicBezTo>
                              <a:cubicBezTo>
                                <a:pt x="2756" y="2091"/>
                                <a:pt x="2780" y="2076"/>
                                <a:pt x="2806" y="2070"/>
                              </a:cubicBezTo>
                              <a:cubicBezTo>
                                <a:pt x="2865" y="2056"/>
                                <a:pt x="2928" y="2059"/>
                                <a:pt x="2986" y="2040"/>
                              </a:cubicBezTo>
                              <a:cubicBezTo>
                                <a:pt x="3046" y="2020"/>
                                <a:pt x="3106" y="2000"/>
                                <a:pt x="3166" y="1980"/>
                              </a:cubicBezTo>
                              <a:cubicBezTo>
                                <a:pt x="3346" y="1920"/>
                                <a:pt x="3429" y="1741"/>
                                <a:pt x="3496" y="1575"/>
                              </a:cubicBezTo>
                              <a:cubicBezTo>
                                <a:pt x="3476" y="1530"/>
                                <a:pt x="3467" y="1478"/>
                                <a:pt x="3436" y="1440"/>
                              </a:cubicBezTo>
                              <a:cubicBezTo>
                                <a:pt x="3423" y="1424"/>
                                <a:pt x="3396" y="1432"/>
                                <a:pt x="3376" y="1425"/>
                              </a:cubicBezTo>
                              <a:cubicBezTo>
                                <a:pt x="3350" y="1416"/>
                                <a:pt x="3325" y="1408"/>
                                <a:pt x="3301" y="1395"/>
                              </a:cubicBezTo>
                              <a:cubicBezTo>
                                <a:pt x="3151" y="1313"/>
                                <a:pt x="3274" y="1348"/>
                                <a:pt x="3136" y="1320"/>
                              </a:cubicBezTo>
                              <a:cubicBezTo>
                                <a:pt x="2972" y="1238"/>
                                <a:pt x="2789" y="1245"/>
                                <a:pt x="2611" y="1215"/>
                              </a:cubicBezTo>
                              <a:cubicBezTo>
                                <a:pt x="2545" y="1182"/>
                                <a:pt x="2515" y="1182"/>
                                <a:pt x="2491" y="1110"/>
                              </a:cubicBezTo>
                              <a:cubicBezTo>
                                <a:pt x="2481" y="850"/>
                                <a:pt x="2547" y="614"/>
                                <a:pt x="2251" y="555"/>
                              </a:cubicBezTo>
                              <a:cubicBezTo>
                                <a:pt x="2221" y="535"/>
                                <a:pt x="2195" y="506"/>
                                <a:pt x="2161" y="495"/>
                              </a:cubicBezTo>
                              <a:cubicBezTo>
                                <a:pt x="2146" y="490"/>
                                <a:pt x="2130" y="487"/>
                                <a:pt x="2116" y="480"/>
                              </a:cubicBezTo>
                              <a:cubicBezTo>
                                <a:pt x="2100" y="472"/>
                                <a:pt x="2088" y="456"/>
                                <a:pt x="2071" y="450"/>
                              </a:cubicBezTo>
                              <a:cubicBezTo>
                                <a:pt x="2037" y="437"/>
                                <a:pt x="1895" y="422"/>
                                <a:pt x="1876" y="420"/>
                              </a:cubicBezTo>
                              <a:cubicBezTo>
                                <a:pt x="1853" y="382"/>
                                <a:pt x="1818" y="328"/>
                                <a:pt x="1801" y="285"/>
                              </a:cubicBezTo>
                              <a:cubicBezTo>
                                <a:pt x="1785" y="245"/>
                                <a:pt x="1778" y="130"/>
                                <a:pt x="1711" y="120"/>
                              </a:cubicBezTo>
                              <a:cubicBezTo>
                                <a:pt x="1597" y="102"/>
                                <a:pt x="1481" y="100"/>
                                <a:pt x="1366" y="90"/>
                              </a:cubicBezTo>
                              <a:cubicBezTo>
                                <a:pt x="1331" y="78"/>
                                <a:pt x="1295" y="73"/>
                                <a:pt x="1261" y="60"/>
                              </a:cubicBezTo>
                              <a:cubicBezTo>
                                <a:pt x="1240" y="52"/>
                                <a:pt x="1222" y="37"/>
                                <a:pt x="1201" y="30"/>
                              </a:cubicBezTo>
                              <a:cubicBezTo>
                                <a:pt x="1162" y="17"/>
                                <a:pt x="1120" y="13"/>
                                <a:pt x="1081" y="0"/>
                              </a:cubicBezTo>
                              <a:cubicBezTo>
                                <a:pt x="909" y="19"/>
                                <a:pt x="819" y="4"/>
                                <a:pt x="691" y="90"/>
                              </a:cubicBezTo>
                              <a:cubicBezTo>
                                <a:pt x="688" y="103"/>
                                <a:pt x="658" y="178"/>
                                <a:pt x="691" y="195"/>
                              </a:cubicBezTo>
                              <a:cubicBezTo>
                                <a:pt x="701" y="200"/>
                                <a:pt x="701" y="175"/>
                                <a:pt x="706" y="16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96,2640" path="m706,165c556,65,578,89,361,105c232,234,189,419,121,585c104,628,105,676,91,720c84,741,71,760,61,780c51,915,0,1163,46,1290c61,1330,118,1338,151,1365c223,1424,240,1485,331,1515c526,1485,561,1458,766,1530c781,1535,774,1561,781,1575c839,1691,788,1552,826,1665c838,1825,827,1987,856,2145c867,2204,1057,2242,1096,2250c1340,2302,1092,2253,1336,2325c1400,2344,1469,2347,1531,2370c1552,2378,1569,2396,1591,2400c1660,2412,1731,2410,1801,2415c1862,2446,1902,2471,1951,2520c1991,2640,1957,2588,2206,2505c2297,2475,2376,2398,2461,2355c2487,2276,2555,2246,2611,2190c2636,2116,2664,2125,2731,2100c2756,2091,2780,2076,2806,2070c2865,2056,2928,2059,2986,2040c3046,2020,3106,2000,3166,1980c3346,1920,3429,1741,3496,1575c3476,1530,3467,1478,3436,1440c3423,1424,3396,1432,3376,1425c3350,1416,3325,1408,3301,1395c3151,1313,3274,1348,3136,1320c2972,1238,2789,1245,2611,1215c2545,1182,2515,1182,2491,1110c2481,850,2547,614,2251,555c2221,535,2195,506,2161,495c2146,490,2130,487,2116,480c2100,472,2088,456,2071,450c2037,437,1895,422,1876,420c1853,382,1818,328,1801,285c1785,245,1778,130,1711,120c1597,102,1481,100,1366,90c1331,78,1295,73,1261,60c1240,52,1222,37,1201,30c1162,17,1120,13,1081,0c909,19,819,4,691,90c688,103,658,178,691,195c701,200,701,175,706,165xe" fillcolor="lime" stroked="t" o:allowincell="f" style="position:absolute;margin-left:36pt;margin-top:2.4pt;width:188.95pt;height:143.95pt;mso-wrap-style:none;v-text-anchor:middle">
                <v:fill o:detectmouseclick="t" type="solid" color2="fuchsia"/>
                <v:stroke color="lim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207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914400" cy="948690"/>
                <wp:effectExtent l="0" t="13970" r="108585" b="920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4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S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23pt;margin-top:9.6pt;width:71.95pt;height:74.6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SH</w:t>
                      </w:r>
                    </w:p>
                  </w:txbxContent>
                </v:textbox>
                <v:path textpathok="t"/>
                <v:textpath on="t" fitshape="t" string="SH" style="font-family:&quot;Impact&quot;;font-size:40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518160</wp:posOffset>
                </wp:positionV>
                <wp:extent cx="58293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0.8pt" to="440.95pt,40.8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6040" distR="114300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18160</wp:posOffset>
                </wp:positionV>
                <wp:extent cx="1714500" cy="1824355"/>
                <wp:effectExtent l="0" t="0" r="317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3" h="2693">
                              <a:moveTo>
                                <a:pt x="535" y="473"/>
                              </a:moveTo>
                              <a:cubicBezTo>
                                <a:pt x="441" y="442"/>
                                <a:pt x="426" y="430"/>
                                <a:pt x="280" y="473"/>
                              </a:cubicBezTo>
                              <a:cubicBezTo>
                                <a:pt x="256" y="480"/>
                                <a:pt x="251" y="514"/>
                                <a:pt x="235" y="533"/>
                              </a:cubicBezTo>
                              <a:cubicBezTo>
                                <a:pt x="177" y="599"/>
                                <a:pt x="131" y="652"/>
                                <a:pt x="85" y="728"/>
                              </a:cubicBezTo>
                              <a:cubicBezTo>
                                <a:pt x="100" y="1099"/>
                                <a:pt x="0" y="1079"/>
                                <a:pt x="235" y="1118"/>
                              </a:cubicBezTo>
                              <a:cubicBezTo>
                                <a:pt x="379" y="1478"/>
                                <a:pt x="62" y="2121"/>
                                <a:pt x="550" y="2243"/>
                              </a:cubicBezTo>
                              <a:cubicBezTo>
                                <a:pt x="575" y="2258"/>
                                <a:pt x="598" y="2277"/>
                                <a:pt x="625" y="2288"/>
                              </a:cubicBezTo>
                              <a:cubicBezTo>
                                <a:pt x="649" y="2297"/>
                                <a:pt x="676" y="2296"/>
                                <a:pt x="700" y="2303"/>
                              </a:cubicBezTo>
                              <a:cubicBezTo>
                                <a:pt x="776" y="2326"/>
                                <a:pt x="859" y="2349"/>
                                <a:pt x="925" y="2393"/>
                              </a:cubicBezTo>
                              <a:cubicBezTo>
                                <a:pt x="935" y="2413"/>
                                <a:pt x="949" y="2432"/>
                                <a:pt x="955" y="2453"/>
                              </a:cubicBezTo>
                              <a:cubicBezTo>
                                <a:pt x="968" y="2497"/>
                                <a:pt x="952" y="2555"/>
                                <a:pt x="985" y="2588"/>
                              </a:cubicBezTo>
                              <a:cubicBezTo>
                                <a:pt x="1045" y="2648"/>
                                <a:pt x="1131" y="2673"/>
                                <a:pt x="1210" y="2693"/>
                              </a:cubicBezTo>
                              <a:cubicBezTo>
                                <a:pt x="1315" y="2688"/>
                                <a:pt x="1420" y="2686"/>
                                <a:pt x="1525" y="2678"/>
                              </a:cubicBezTo>
                              <a:cubicBezTo>
                                <a:pt x="1676" y="2666"/>
                                <a:pt x="1508" y="2664"/>
                                <a:pt x="1630" y="2648"/>
                              </a:cubicBezTo>
                              <a:cubicBezTo>
                                <a:pt x="1690" y="2640"/>
                                <a:pt x="1750" y="2638"/>
                                <a:pt x="1810" y="2633"/>
                              </a:cubicBezTo>
                              <a:cubicBezTo>
                                <a:pt x="1820" y="2618"/>
                                <a:pt x="1832" y="2604"/>
                                <a:pt x="1840" y="2588"/>
                              </a:cubicBezTo>
                              <a:cubicBezTo>
                                <a:pt x="1847" y="2574"/>
                                <a:pt x="1844" y="2554"/>
                                <a:pt x="1855" y="2543"/>
                              </a:cubicBezTo>
                              <a:cubicBezTo>
                                <a:pt x="1871" y="2527"/>
                                <a:pt x="1895" y="2523"/>
                                <a:pt x="1915" y="2513"/>
                              </a:cubicBezTo>
                              <a:cubicBezTo>
                                <a:pt x="2005" y="2518"/>
                                <a:pt x="2095" y="2519"/>
                                <a:pt x="2185" y="2528"/>
                              </a:cubicBezTo>
                              <a:cubicBezTo>
                                <a:pt x="2201" y="2529"/>
                                <a:pt x="2215" y="2548"/>
                                <a:pt x="2230" y="2543"/>
                              </a:cubicBezTo>
                              <a:cubicBezTo>
                                <a:pt x="2264" y="2532"/>
                                <a:pt x="2320" y="2483"/>
                                <a:pt x="2320" y="2483"/>
                              </a:cubicBezTo>
                              <a:cubicBezTo>
                                <a:pt x="2351" y="2358"/>
                                <a:pt x="2307" y="2476"/>
                                <a:pt x="2380" y="2393"/>
                              </a:cubicBezTo>
                              <a:cubicBezTo>
                                <a:pt x="2404" y="2366"/>
                                <a:pt x="2440" y="2303"/>
                                <a:pt x="2440" y="2303"/>
                              </a:cubicBezTo>
                              <a:cubicBezTo>
                                <a:pt x="2435" y="2173"/>
                                <a:pt x="2443" y="2042"/>
                                <a:pt x="2425" y="1913"/>
                              </a:cubicBezTo>
                              <a:cubicBezTo>
                                <a:pt x="2422" y="1893"/>
                                <a:pt x="2337" y="1869"/>
                                <a:pt x="2305" y="1853"/>
                              </a:cubicBezTo>
                              <a:cubicBezTo>
                                <a:pt x="2204" y="1802"/>
                                <a:pt x="2102" y="1755"/>
                                <a:pt x="2065" y="1643"/>
                              </a:cubicBezTo>
                              <a:cubicBezTo>
                                <a:pt x="2070" y="1583"/>
                                <a:pt x="2068" y="1522"/>
                                <a:pt x="2080" y="1463"/>
                              </a:cubicBezTo>
                              <a:cubicBezTo>
                                <a:pt x="2084" y="1445"/>
                                <a:pt x="2103" y="1435"/>
                                <a:pt x="2110" y="1418"/>
                              </a:cubicBezTo>
                              <a:cubicBezTo>
                                <a:pt x="2118" y="1399"/>
                                <a:pt x="2119" y="1378"/>
                                <a:pt x="2125" y="1358"/>
                              </a:cubicBezTo>
                              <a:cubicBezTo>
                                <a:pt x="2134" y="1328"/>
                                <a:pt x="2155" y="1268"/>
                                <a:pt x="2155" y="1268"/>
                              </a:cubicBezTo>
                              <a:cubicBezTo>
                                <a:pt x="2183" y="1069"/>
                                <a:pt x="2193" y="1045"/>
                                <a:pt x="2155" y="758"/>
                              </a:cubicBezTo>
                              <a:cubicBezTo>
                                <a:pt x="2153" y="744"/>
                                <a:pt x="2051" y="666"/>
                                <a:pt x="2035" y="653"/>
                              </a:cubicBezTo>
                              <a:cubicBezTo>
                                <a:pt x="2020" y="628"/>
                                <a:pt x="2011" y="599"/>
                                <a:pt x="1990" y="578"/>
                              </a:cubicBezTo>
                              <a:cubicBezTo>
                                <a:pt x="1979" y="567"/>
                                <a:pt x="1958" y="572"/>
                                <a:pt x="1945" y="563"/>
                              </a:cubicBezTo>
                              <a:cubicBezTo>
                                <a:pt x="1927" y="551"/>
                                <a:pt x="1913" y="535"/>
                                <a:pt x="1900" y="518"/>
                              </a:cubicBezTo>
                              <a:cubicBezTo>
                                <a:pt x="1878" y="490"/>
                                <a:pt x="1872" y="444"/>
                                <a:pt x="1840" y="428"/>
                              </a:cubicBezTo>
                              <a:cubicBezTo>
                                <a:pt x="1736" y="376"/>
                                <a:pt x="1664" y="295"/>
                                <a:pt x="1570" y="233"/>
                              </a:cubicBezTo>
                              <a:cubicBezTo>
                                <a:pt x="1454" y="0"/>
                                <a:pt x="1071" y="201"/>
                                <a:pt x="850" y="233"/>
                              </a:cubicBezTo>
                              <a:cubicBezTo>
                                <a:pt x="773" y="279"/>
                                <a:pt x="712" y="331"/>
                                <a:pt x="625" y="353"/>
                              </a:cubicBezTo>
                              <a:cubicBezTo>
                                <a:pt x="539" y="410"/>
                                <a:pt x="593" y="370"/>
                                <a:pt x="475" y="488"/>
                              </a:cubicBezTo>
                              <a:cubicBezTo>
                                <a:pt x="460" y="503"/>
                                <a:pt x="515" y="478"/>
                                <a:pt x="535" y="4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3,2693" path="m535,473c441,442,426,430,280,473c256,480,251,514,235,533c177,599,131,652,85,728c100,1099,0,1079,235,1118c379,1478,62,2121,550,2243c575,2258,598,2277,625,2288c649,2297,676,2296,700,2303c776,2326,859,2349,925,2393c935,2413,949,2432,955,2453c968,2497,952,2555,985,2588c1045,2648,1131,2673,1210,2693c1315,2688,1420,2686,1525,2678c1676,2666,1508,2664,1630,2648c1690,2640,1750,2638,1810,2633c1820,2618,1832,2604,1840,2588c1847,2574,1844,2554,1855,2543c1871,2527,1895,2523,1915,2513c2005,2518,2095,2519,2185,2528c2201,2529,2215,2548,2230,2543c2264,2532,2320,2483,2320,2483c2351,2358,2307,2476,2380,2393c2404,2366,2440,2303,2440,2303c2435,2173,2443,2042,2425,1913c2422,1893,2337,1869,2305,1853c2204,1802,2102,1755,2065,1643c2070,1583,2068,1522,2080,1463c2084,1445,2103,1435,2110,1418c2118,1399,2119,1378,2125,1358c2134,1328,2155,1268,2155,1268c2183,1069,2193,1045,2155,758c2153,744,2051,666,2035,653c2020,628,2011,599,1990,578c1979,567,1958,572,1945,563c1927,551,1913,535,1900,518c1878,490,1872,444,1840,428c1736,376,1664,295,1570,233c1454,0,1071,201,850,233c773,279,712,331,625,353c539,410,593,370,475,488c460,503,515,478,535,473xe" fillcolor="lime" stroked="t" o:allowincell="f" style="position:absolute;margin-left:36pt;margin-top:40.8pt;width:134.95pt;height:143.6pt;mso-wrap-style:none;v-text-anchor:middle">
                <v:fill o:detectmouseclick="t" type="solid" color2="fuchsia"/>
                <v:stroke color="lim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32460</wp:posOffset>
                </wp:positionV>
                <wp:extent cx="2181225" cy="1737995"/>
                <wp:effectExtent l="5715" t="571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17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2242">
                              <a:moveTo>
                                <a:pt x="1200" y="45"/>
                              </a:moveTo>
                              <a:cubicBezTo>
                                <a:pt x="1025" y="36"/>
                                <a:pt x="848" y="35"/>
                                <a:pt x="675" y="0"/>
                              </a:cubicBezTo>
                              <a:cubicBezTo>
                                <a:pt x="575" y="10"/>
                                <a:pt x="473" y="9"/>
                                <a:pt x="375" y="30"/>
                              </a:cubicBezTo>
                              <a:cubicBezTo>
                                <a:pt x="331" y="39"/>
                                <a:pt x="255" y="90"/>
                                <a:pt x="255" y="90"/>
                              </a:cubicBezTo>
                              <a:cubicBezTo>
                                <a:pt x="240" y="85"/>
                                <a:pt x="221" y="86"/>
                                <a:pt x="210" y="75"/>
                              </a:cubicBezTo>
                              <a:cubicBezTo>
                                <a:pt x="160" y="25"/>
                                <a:pt x="240" y="15"/>
                                <a:pt x="150" y="45"/>
                              </a:cubicBezTo>
                              <a:cubicBezTo>
                                <a:pt x="128" y="112"/>
                                <a:pt x="83" y="156"/>
                                <a:pt x="60" y="225"/>
                              </a:cubicBezTo>
                              <a:cubicBezTo>
                                <a:pt x="35" y="300"/>
                                <a:pt x="25" y="376"/>
                                <a:pt x="0" y="450"/>
                              </a:cubicBezTo>
                              <a:cubicBezTo>
                                <a:pt x="5" y="530"/>
                                <a:pt x="2" y="611"/>
                                <a:pt x="15" y="690"/>
                              </a:cubicBezTo>
                              <a:cubicBezTo>
                                <a:pt x="21" y="729"/>
                                <a:pt x="64" y="746"/>
                                <a:pt x="90" y="765"/>
                              </a:cubicBezTo>
                              <a:cubicBezTo>
                                <a:pt x="152" y="809"/>
                                <a:pt x="194" y="839"/>
                                <a:pt x="240" y="900"/>
                              </a:cubicBezTo>
                              <a:cubicBezTo>
                                <a:pt x="278" y="1013"/>
                                <a:pt x="227" y="874"/>
                                <a:pt x="285" y="990"/>
                              </a:cubicBezTo>
                              <a:cubicBezTo>
                                <a:pt x="300" y="1021"/>
                                <a:pt x="309" y="1081"/>
                                <a:pt x="315" y="1110"/>
                              </a:cubicBezTo>
                              <a:cubicBezTo>
                                <a:pt x="310" y="1265"/>
                                <a:pt x="313" y="1420"/>
                                <a:pt x="300" y="1575"/>
                              </a:cubicBezTo>
                              <a:cubicBezTo>
                                <a:pt x="298" y="1597"/>
                                <a:pt x="260" y="1615"/>
                                <a:pt x="270" y="1635"/>
                              </a:cubicBezTo>
                              <a:cubicBezTo>
                                <a:pt x="285" y="1665"/>
                                <a:pt x="440" y="1678"/>
                                <a:pt x="450" y="1680"/>
                              </a:cubicBezTo>
                              <a:cubicBezTo>
                                <a:pt x="500" y="1689"/>
                                <a:pt x="600" y="1710"/>
                                <a:pt x="600" y="1710"/>
                              </a:cubicBezTo>
                              <a:cubicBezTo>
                                <a:pt x="638" y="1729"/>
                                <a:pt x="683" y="1734"/>
                                <a:pt x="720" y="1755"/>
                              </a:cubicBezTo>
                              <a:cubicBezTo>
                                <a:pt x="738" y="1766"/>
                                <a:pt x="745" y="1794"/>
                                <a:pt x="765" y="1800"/>
                              </a:cubicBezTo>
                              <a:cubicBezTo>
                                <a:pt x="818" y="1815"/>
                                <a:pt x="875" y="1810"/>
                                <a:pt x="930" y="1815"/>
                              </a:cubicBezTo>
                              <a:cubicBezTo>
                                <a:pt x="940" y="1831"/>
                                <a:pt x="998" y="1924"/>
                                <a:pt x="1005" y="1950"/>
                              </a:cubicBezTo>
                              <a:cubicBezTo>
                                <a:pt x="1020" y="2004"/>
                                <a:pt x="999" y="2072"/>
                                <a:pt x="1035" y="2115"/>
                              </a:cubicBezTo>
                              <a:cubicBezTo>
                                <a:pt x="1049" y="2132"/>
                                <a:pt x="1075" y="2135"/>
                                <a:pt x="1095" y="2145"/>
                              </a:cubicBezTo>
                              <a:cubicBezTo>
                                <a:pt x="2192" y="2130"/>
                                <a:pt x="1823" y="2242"/>
                                <a:pt x="2250" y="2100"/>
                              </a:cubicBezTo>
                              <a:cubicBezTo>
                                <a:pt x="2313" y="2079"/>
                                <a:pt x="2345" y="2011"/>
                                <a:pt x="2385" y="1965"/>
                              </a:cubicBezTo>
                              <a:cubicBezTo>
                                <a:pt x="2475" y="1862"/>
                                <a:pt x="2544" y="1790"/>
                                <a:pt x="2610" y="1665"/>
                              </a:cubicBezTo>
                              <a:cubicBezTo>
                                <a:pt x="2636" y="1616"/>
                                <a:pt x="2685" y="1515"/>
                                <a:pt x="2685" y="1515"/>
                              </a:cubicBezTo>
                              <a:cubicBezTo>
                                <a:pt x="2690" y="1450"/>
                                <a:pt x="2678" y="1381"/>
                                <a:pt x="2700" y="1320"/>
                              </a:cubicBezTo>
                              <a:cubicBezTo>
                                <a:pt x="2711" y="1290"/>
                                <a:pt x="2748" y="1277"/>
                                <a:pt x="2775" y="1260"/>
                              </a:cubicBezTo>
                              <a:cubicBezTo>
                                <a:pt x="2847" y="1215"/>
                                <a:pt x="2949" y="1193"/>
                                <a:pt x="3030" y="1170"/>
                              </a:cubicBezTo>
                              <a:cubicBezTo>
                                <a:pt x="3083" y="1134"/>
                                <a:pt x="3142" y="1116"/>
                                <a:pt x="3195" y="1080"/>
                              </a:cubicBezTo>
                              <a:cubicBezTo>
                                <a:pt x="3190" y="1010"/>
                                <a:pt x="3196" y="938"/>
                                <a:pt x="3180" y="870"/>
                              </a:cubicBezTo>
                              <a:cubicBezTo>
                                <a:pt x="3175" y="849"/>
                                <a:pt x="3149" y="841"/>
                                <a:pt x="3135" y="825"/>
                              </a:cubicBezTo>
                              <a:cubicBezTo>
                                <a:pt x="3085" y="768"/>
                                <a:pt x="3081" y="759"/>
                                <a:pt x="3045" y="705"/>
                              </a:cubicBezTo>
                              <a:cubicBezTo>
                                <a:pt x="3016" y="588"/>
                                <a:pt x="3035" y="461"/>
                                <a:pt x="3000" y="345"/>
                              </a:cubicBezTo>
                              <a:cubicBezTo>
                                <a:pt x="2992" y="320"/>
                                <a:pt x="2893" y="286"/>
                                <a:pt x="2865" y="285"/>
                              </a:cubicBezTo>
                              <a:cubicBezTo>
                                <a:pt x="2510" y="276"/>
                                <a:pt x="2155" y="275"/>
                                <a:pt x="1800" y="270"/>
                              </a:cubicBezTo>
                              <a:cubicBezTo>
                                <a:pt x="1667" y="243"/>
                                <a:pt x="1530" y="229"/>
                                <a:pt x="1395" y="210"/>
                              </a:cubicBezTo>
                              <a:cubicBezTo>
                                <a:pt x="1390" y="180"/>
                                <a:pt x="1395" y="146"/>
                                <a:pt x="1380" y="120"/>
                              </a:cubicBezTo>
                              <a:cubicBezTo>
                                <a:pt x="1372" y="106"/>
                                <a:pt x="1351" y="108"/>
                                <a:pt x="1335" y="105"/>
                              </a:cubicBezTo>
                              <a:cubicBezTo>
                                <a:pt x="1295" y="98"/>
                                <a:pt x="1252" y="106"/>
                                <a:pt x="1215" y="90"/>
                              </a:cubicBezTo>
                              <a:cubicBezTo>
                                <a:pt x="1201" y="84"/>
                                <a:pt x="1205" y="60"/>
                                <a:pt x="1200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6,2242" path="m1200,45c1025,36,848,35,675,0c575,10,473,9,375,30c331,39,255,90,255,90c240,85,221,86,210,75c160,25,240,15,150,45c128,112,83,156,60,225c35,300,25,376,0,450c5,530,2,611,15,690c21,729,64,746,90,765c152,809,194,839,240,900c278,1013,227,874,285,990c300,1021,309,1081,315,1110c310,1265,313,1420,300,1575c298,1597,260,1615,270,1635c285,1665,440,1678,450,1680c500,1689,600,1710,600,1710c638,1729,683,1734,720,1755c738,1766,745,1794,765,1800c818,1815,875,1810,930,1815c940,1831,998,1924,1005,1950c1020,2004,999,2072,1035,2115c1049,2132,1075,2135,1095,2145c2192,2130,1823,2242,2250,2100c2313,2079,2345,2011,2385,1965c2475,1862,2544,1790,2610,1665c2636,1616,2685,1515,2685,1515c2690,1450,2678,1381,2700,1320c2711,1290,2748,1277,2775,1260c2847,1215,2949,1193,3030,1170c3083,1134,3142,1116,3195,1080c3190,1010,3196,938,3180,870c3175,849,3149,841,3135,825c3085,768,3081,759,3045,705c3016,588,3035,461,3000,345c2992,320,2893,286,2865,285c2510,276,2155,275,1800,270c1667,243,1530,229,1395,210c1390,180,1395,146,1380,120c1372,106,1351,108,1335,105c1295,98,1252,106,1215,90c1201,84,1205,60,1200,45xe" fillcolor="lime" stroked="t" o:allowincell="f" style="position:absolute;margin-left:216pt;margin-top:49.8pt;width:171.7pt;height:136.8pt;mso-wrap-style:none;v-text-anchor:middle">
                <v:fill o:detectmouseclick="t" type="solid" color2="fuchsia"/>
                <v:stroke color="lime" weight="9360" joinstyle="round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-63pt;margin-top:1.05pt;width:52.45pt;height:57.7pt;mso-wrap-style:none;v-text-anchor:middle" type="_x0000_t136">
            <v:path textpathok="t"/>
            <v:textpath on="t" fitshape="t" string="NH" style="font-family:&quot;Impact&quot;;font-size:40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9400ed" stroked="t" o:allowincell="f" style="position:absolute;margin-left:198pt;margin-top:220.8pt;width:28.45pt;height:55.45pt;mso-wrap-style:none;v-text-anchor:middle" type="_x0000_t136">
            <v:path textpathok="t"/>
            <v:textpath on="t" fitshape="t" string="S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34:00Z</dcterms:created>
  <dc:creator>Student</dc:creator>
  <dc:description/>
  <cp:keywords/>
  <dc:language>en-US</dc:language>
  <cp:lastModifiedBy>Student</cp:lastModifiedBy>
  <dcterms:modified xsi:type="dcterms:W3CDTF">2010-01-07T19:21:00Z</dcterms:modified>
  <cp:revision>6</cp:revision>
  <dc:subject/>
  <dc:title/>
</cp:coreProperties>
</file>